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ри Шанкарачарья</w:t>
        <w:br/>
        <w:t>Апарокша-анубхути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Шри-Хари, Высшее Благо, Наставника и Владыку, Проницателя, Всех Миров Причину - Его славлю 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очное постижение прочится в средство спасенья, Мудрым лишь со стараньем, взыскуемое вновь и внов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ы, ашрамы блюденье, тапас и молитва Хари - Вот четыре средства людям к достиженью бесстрасть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трастие ко всем предметам: от Брахмы до скал бездушных. Словно вороньим пометом, бесстрастие не пятнаемо и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н Атман в собственном виде, все зримое же - напротив. Уверенность в том - вот правильное различенье реальног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отвлеченный от образов (ум) спокойным зовется.</w:t>
        <w:br/>
        <w:t>Сдержанность в внешних актах означает владенье (телом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ращение от предметов - это высшее воздержанье.</w:t>
        <w:br/>
        <w:t>Выдержка при всех страданьях - терпенье: вот мысль блага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рженность слову Вед и учителя верой слывет.</w:t>
        <w:br/>
        <w:t>Взяв одну лишь цель - Суть, ум сосредоточенным зоветс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огда, как придет мне свобода от пут сансары, Боже?" - Вот эту упорную мысль можно назвать желаньем свобод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инял эти положенья, должен еще осмыслить Атмана, как конечную цель знания, ища себе благ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никнет знанье без осмысления, в средствах иных, Так же, как без освещенья предмет узнать не удастс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то я?", "Как все рождено?" или "Кто как творец известен?", "И каков материал?" - вот чего осмысление эт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- не тело, смесь элементов. Я - не скопище чувств. Где-то отличие есть" - вот чего осмысление эт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т незнанья все возникает, все растворится и знанье. Желанье - всего творец" - вот чего осмысление эт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атериал обоих - един: неубывная, тонкая Суть, Как глина во всех горшках" - вот чего осмысление эт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 Я - одна, неубывная, тонкая Суть: Знающий, Свидетель. Я - То, без сомненья" - вот чего осмысление эт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ан - бесчастен, един. Тело много частей включает. Их же отождествляют. Есть ли незнанье этого больш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ан - правитель, он изнутри. Тело - вовне, им правят. Их же отождествляют. Есть ли незнанье, этого больш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ан - из чистого знанья. Тело - из плоти нечистой.</w:t>
        <w:br/>
        <w:t>Их же отождествляют. Есть ли незнанье, этого больш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ан - и свет и светильник. Тело же тьмою зовется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</w:rPr>
        <w:t>Их же отождествляют. Есть ли незнанье, этого больш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ан вечен, как вид Сути. Тело не вечно и не сущно.</w:t>
        <w:br/>
        <w:t>Их же отождествляют. Есть ли незнанье, этого больш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ана просветленность дает осознанье предметов.</w:t>
        <w:br/>
        <w:t>Но это сиянье - не блеск огня, когда вокруг тьма ноч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вший "Я - это тело" живет, увы, в заблуждении. "Оно - мое" возомнив, все глядит на него, как на свой кувши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- сам Брахман: успокоенность свойств Сути, Ума Блага. Я - не тело, форма несути" - вот что знаньем мудрых зову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- не произведен, неустраним, неубывен, вечен. Я - не тело, форма несути" - вот что знаньем мудрых зову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е кажимость, не отблеск, не измышленье. Я распростерт. Я - не тело, форма несути" - вот что знаньем мудрых зову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без качеств, без действий, вечен, свободен, неподатлив, Я - не тело, форма несути" - вот что знаньем мудрых зову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без пятен, движенья, конца; чист, не старею, не умираю. Я - не тело, форма несути" - вот что знаньем мудрых зову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ле любом есть Пуруша, сутью признанный всеми.</w:t>
        <w:br/>
        <w:t>Как же ты глуп, пустотой сочтя Атмана, тела превыше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йсм Вед, глупец, и рассудка: твой Атман - Пуруша, Тела превыше, Сущая форма, таким лишь, как ты, незрима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м "Я" названо всегда Единое, Запредельное.</w:t>
        <w:br/>
        <w:t>Грубое тело не единично; как ему быть субъекто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", разумеетсн, зритель, тело же зримо, конечно.</w:t>
        <w:br/>
        <w:t>Ведь говориться: "Тело - мое". Как ему быть субъекто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" измениться не может, тело изменчиво вечно. Это ведь так очевидно. Как же быть телу субъекто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о, что превыше всего", - так в Шрути описан Пуруша. Так утверждает провидец. Как же быть телу субъекто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се - Пуруша", - так с умыслом сказано в "Пуруша-сукте". Если в Шрути сказано так, как же быть телу субъекто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е касаем Пуруша", - сказано в "Брихадараньяке" Оскверненному нечистотой, как же быть телу субъекто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же заявлено: "Сам собой освещаем Пуруша". Хладному, иным освещенному телу как быть субъекто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и в разделе о карме: "Атман от тела отличен. Вечный, вкушает он плоды дел после распада тела"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нгам не односоставен: зрим, подвижен, изменчив, Не проницающ, форма несути - как ему быть субъектом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Иной, чем оба тела, лишь Атман-Пуруша-Ишвара. Атман всего, форма всего, выше всего - вечное 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"Но, при разности тела и Атмана, в явленном - сущность. Так нас логика учит. Как же быть с предметностью Пуруши?"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"Разность тела и Атмана отрицает собственность тела". Ниже идет особо разъясненье несути те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виду единства формы сознанья немыслима разность, Индивид - также ложное знанье, как в веревке - зме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веревка, из-за незнанья, вмиг змеей обернется - Так сознанье, хоть и чисто, обернется всякой формо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Материала проявления, кроме Брахмана, нет иного. Поэтому все проявленное - лишь Брахман, а не ино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Ни субъекта, ни объекта врозь, раз сказано: "Все - Атман". Если истина известна, не возникнет различень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ямое уклоненье от Шрути - лжеученье о многом.</w:t>
        <w:br/>
        <w:t>Как возможно нечто иное, сверх недвойственной причины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казано о грехе в Шрути: "Смерть за смертью наступает Для обманутого майей, кто здесь множественность видит"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Рождены все существа Брахманом, Превысшим Атманом.</w:t>
        <w:br/>
        <w:t>Потому они все суть Брахман: это надо понимать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Брахман же все имена, и разнообразные формы, И действия - все в себе содержит: так сказано в Шрут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Из золота рожденное ввек золотом останется.</w:t>
        <w:br/>
        <w:t>Из Брахмана рожденное так и пребудет в брахманств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Хоть на малость допуская инобытие индивида,</w:t>
        <w:br/>
        <w:t>С Высшим Атманом различье - подвергают себя страху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Где двоичность от незнанья - там все видится отличным Там, где Атманом все видят - даже атом не отличен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от, кому все существа лишь в атмановости известны,</w:t>
        <w:br/>
        <w:t>Не подвержен заблуждению и скорби: он недвойствен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Этот Атман есть сам Брахман: все собой утверждает.</w:t>
        <w:br/>
        <w:t>Так нас наставляет Шрути - часть из "Брихадараньяки"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Этот мир хоть восприемлем и феноменально задан -</w:t>
        <w:br/>
        <w:t>Словно сон, несути форма - погружен в противоречи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Ложен сон при пробужденьи, бодрствованья же во сне нет. В обмороке нет обоих, обморока нет в обои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се три состоянья ложны, они - трех гун порожденье,Зритель тому - выше трех гун: Вечность, Суть, Единый Субъек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в глине отдельно - горшок или в жемчуге - серебро. Не видят, так индивида - в Брахмане, когда опознан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горшок - лишь имя в глине, серьга - в золоте названье, В жемчуге же - серебро, так индивид - лишь имя в Высш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И словно в небе синева, словно бы мираж в пустыне, Как человек в столбе, так же все в Атмане скрываетс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одобно привиденью в пустоте, гандхарвов городу, Двум лунам в пространстве, так же весь мир содержится в Сущ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волны и прибой - одна вода, лишь в круговороте, Как медь одна в любом сосуде, Атман - в космосе любо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глина - именем горшка, нити - именем ткани, Так именем мира скрыто то, что узнают за ни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сякая видимость дня людей Брахманом создается. Несведущие не знают, что это - как глина в горшка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 глиной горшок соотносится, как следствие с причиной. Шрути согласны, что так же - и мир с Брахмано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и восприятьи горшка он заметен лишы в силу глины. При изученьи феноменов виден лишь Брахмана блеск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сегда Атман ясно сияет и неясно всегда; Он двувиден, как веревка, для знающих и незнающи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Горшок состоит из глины, тело же ум составляет, Разница Атмана и не-Атмана мудрым неважн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за змею - веревку или как за серебро - жемчуг, За тело Атман приемлют несведущие всецел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будто глину в горшке и как будто бы нити в ткани, За тело Атман приемлют несведущие всецел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золото в серьгах или как воду в волнах не видя, За тело Атман приемлют несведущие всецел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За вора столб, за воду мираж принимают - За тело Атман приемлют несведущие всецел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Домом кажутся бревна, клинком же - полоса стальная. За тело Атман приемлют несведущие всецел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дерево перевернутым в воде представляется,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 лодке плывущий человек все видит как бы подвижным.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, заболевши желтухой, все белое видят желтым,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при дрожаньи глаз все во взоре блуждать начинает,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Если вращать головню, она будет круглой, как солнце.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Даже большие предметы издали малыми будут,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Даже малые вещи у глаза кажутся больше,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оверхность стекла - за воду, поверхность воды - за стекло,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имут рубин за огонь, огонь за рубин принимают. Так вот и в Атмане видят телесность в силу незнанья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огда бегут облака, сдается: луна побежала. Так вот и в Атмане видят телесность в силу не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при гловокружении вращаются страны света, Так вот и и Атмане видят телесность и силу незнаиья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иногда луна представляется в водах бегущей, Так вот и в Атмане видят телесность в силу незнанья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Если Атман неведом, возникает иллюзия - тело. Но если Атман познан, она растворится в Атман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есь мир, живой и неживой, познается лишь как Атман. При небытии всех тел и существ - как им Атманом быть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Многомудрый! Все время отдай познанию Атмана. Всецело искусив судьбу, ты можешь жить без трепет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"Нашедший знание Атмана от судьбы не спасется", - Так записано в Шастре. Мы это теперь опровергн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Если истины знанье возникло, судьба не влияет, Ведь тело стало не сущим, как сон после пробужде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Действие прошлых жизней - вот что судьбой называется. Но раз прошлая жизнь - небытие, то и его тоже не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ак же как тело во сне - иллюзия и это вот тело, Но ежели жизнь иллюзорна, нет ее - нет и действи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Материалом проявленном, как для горшка - глина, Незнанье, согласно веданте, является для всег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ак веревку змеей считают при неправильном взгляде, Так же, сути не зная, ум заблудший мир замечае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огда узнан образ веревки, призрак змеи исчезает, Если основа познана, мир в пустоте исчезне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ело, стало быть, видимость. Как же судьбе сохраниться? Шрути же творит о судьбе ради знанья в незнанье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"Расточились его действия, когда Высшее узрел" - Шрути явно, среди многих действий, отрицает эт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"Кто, не зная, иное твердит, повинен в двух ошибках: Он отвергает веданту и знанье", - так сказано в Шрут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кажу о пятнадцати нужных, в названном смысле, шагах. В них всех постоянно, действенно следует упражнятьс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Не постичь без повторения Атмана как Суть и Благо. Пусть же жаждущий познанья мыслит Брахмана подольш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Яма, нияма и тьяга, мауна, деша и кала, Асана и мулабандха, дехасамья и дрик-стхити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анасамьяна, а также пратьяхара и дхарана, Атмадхьяна и самадхи - вот этапы по порядк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се есть Брахман" узнавая, скопом чувств повелевая, Называют это "ямой". В ней без счета упражняйс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родственное развивая, чужеродное отвергни - Вот "нияма". От "ниямы" мудрым - высшее блаже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"Тьяга" - это усмотренье Атмана за формой мира. "Тьяга" в чести у великих: суть ее - освобождень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От него отступит слово, вместе с мыслью, не достигнув, - Это "мауна" йогинов, в ней пусть мудрый пребывае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От чего отступит слово - кто о том сказать способен? Хоть скажи про все на свете - это словом не ухватишь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о, что назмно "мауной", мудрые зовут "сахаджа" "Мауна" же для подростков: вот как учит брахмавадин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Начала, конца, середины в чем не будет раздельно, Но что проникдет весь мир - зовется точечным местом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о времени все, начиная Брахмой, вмиг возникает. Словом "время" зовется миг благой, не делимый надво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о положенье, в каком хорошо о Брахмане думать, Называют "асана" - но не то, в каком неудобн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"Сиддха" - исток всего бытия, незыблемая основа, Поза для совершенных известна как "сиддха-асана"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сех существ корень, а также корень владенья рассудком - "Мулабандха": она уместна всегда и годится для раджайогин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Равновесие членов известно как растворение в Брахмане. Без него - не равновесие, а твердость древа сухог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Обративши взор познанье, видят, что весь мир есть Брахман. Этот взор лишь благотворен, а не взгляд на кончик но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Иль туда, где неразличны зритель, зримое и зренье, Следует свой взор направить, отнюдь не на кончик нос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Брахман лишь во всех бываньях, вроде разума и прочих. Прекращенье всех движений "пранаямою" зоветс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Отрицанье мира есть выдыхание воздуха. Мысль "Я - Брахман" называется вдыханием воздух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охранение этой мысли будет задержкой дыханья Такова она для мудрых. Глупые - нос затыкаю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Узрев в предметах Самость, рассудок в разум погружают. Зовется это "пратьяхарой", для всех жаждущих свободы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уда ни достигнет рассудок - всюду Брахмана видит. Там удержанье рассудка есть "дхарана" в высшем смысл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остояние истиной мысли, вне формы "Я - Брахман", Словом "дхьяна" зовется: им высшее благо даетс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делав неизменной мысль и придав ей форму Брахмана,</w:t>
        <w:br/>
        <w:t>Правильно распространив, ее зовут знаньем, или самадх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 этом нетворимом благе пусть подвижник укрепится.Овладев им, он сумеет вызывать его мгновенн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И тогда от средств свободным, совершенным станет йогом. Но нельзя его оформить только мыслью или слово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 достижении самадхи много встретится препятствий: Нарушенье распорядка, лень, желанье удовольстви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Морок, тупость, искушенья, рассеянность и пустота - Вот препятствия - из многих - тем, кто Брахмана взыскуе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Мысль о сущем - также суща, мысль о пустоте - пустая. Мысль о полном - также полна. Упражняйся в полномысль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е, кто мысленно покинул чистоту и высь Брахмана, Напрасно живут и, хотя люди, подобны животны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е, кто осознал эту мысль, осознав, ее взрастил, - Люди лучшие, счастливые, почтенные в трех мира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е, в ком эта мысль растет, а также после созревает, Они Брахманом прониклись - не те, кто спорит о слова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то ловко Брахмана толкует, но страстями мысль сгубил, - Тех незнанье наихудшее: вновь и вновь они рождаютс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то же ни мига не пребудет мыслью Брахмана вовне - Те подобны в это смысле Брахме, Санаке и Шук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ичина в следствие переходит, не следствие - в причину. Причинность лишь исследуй, осмыслив небытие следстви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огда воссияет Реальность, речам недоступная. Глядя на кувшин из глины, вновь и вновь прозревай эт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Таким образом возникает мысль о Самости Брахмана, Затем, в чистом сознаньи, - состояние высшего знань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усть же причину отличной усмотреть попытаются - И тогда увидят ее вечно присущей следствию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Нужно в следствии видеть причину и тогда его устранить. Когда причина уйдет, наконец, останется мудрость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О вещи упорно мысля, ясно ее представляя, Ею становятся вскоре. Пример: пчела и личинк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Незримый в форме быванья, все это, собственно, разум. Пусть мудрый о нем постоянно, как об Атмане, мысли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Зримое сделав незримым, пусть помнит: Брахман - причина. Сведущий в вечном счастье пребудет с мыслью, полной смыс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Эти шаги перечисленные раджа-йогой зовутся. Те, кто еще не созрел, с хатха-йогой ее сочетаю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Но для созревших умом одна лишь она плодотворна.</w:t>
        <w:br/>
        <w:t xml:space="preserve">Гуру и богу преданные все легко постигают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Закончено "НЕЗАОЧНОЕ ПОСТИЖЕНИЕ"</w:t>
      </w:r>
    </w:p>
    <w:p>
      <w:pPr>
        <w:pStyle w:val="Style11"/>
        <w:ind w:left="2268" w:righ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с санскрита Д.Б.Зильбермана.</w:t>
      </w:r>
    </w:p>
    <w:p>
      <w:pPr>
        <w:pStyle w:val="Style11"/>
        <w:ind w:left="2268" w:right="2268" w:hanging="0"/>
        <w:rPr>
          <w:lang w:val="en-US"/>
        </w:rPr>
      </w:pPr>
      <w:r>
        <w:rPr>
          <w:rFonts w:cs="Times New Roman" w:ascii="Times New Roman" w:hAnsi="Times New Roman"/>
        </w:rPr>
        <w:t xml:space="preserve">Перевод трактата Шри Шанкарачарьи "Незаочное постижение" ("Апарокша-Анубхути") выполнен с издания: </w:t>
      </w:r>
      <w:r>
        <w:rPr>
          <w:rFonts w:cs="Times New Roman" w:ascii="Times New Roman" w:hAnsi="Times New Roman"/>
          <w:lang w:val="en-US"/>
        </w:rPr>
        <w:t>Sankaracary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Prakarana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pancak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Aparoksa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ubhuti</w:t>
      </w:r>
      <w:r>
        <w:rPr>
          <w:rFonts w:cs="Times New Roman" w:ascii="Times New Roman" w:hAnsi="Times New Roman"/>
        </w:rPr>
        <w:t xml:space="preserve">. </w:t>
      </w:r>
      <w:r>
        <w:rPr>
          <w:lang w:val="en-US"/>
        </w:rPr>
        <w:t>Varanasi</w:t>
      </w:r>
      <w:r>
        <w:rPr/>
        <w:t>, 1934.</w:t>
      </w:r>
    </w:p>
    <w:p>
      <w:pPr>
        <w:pStyle w:val="Normal"/>
        <w:spacing w:before="600" w:after="100"/>
        <w:jc w:val="center"/>
        <w:rPr>
          <w:rFonts w:ascii="Wingdings" w:hAnsi="Wingdings" w:cs="Wingdings"/>
          <w:sz w:val="60"/>
          <w:szCs w:val="60"/>
          <w:lang w:val="en-US"/>
        </w:rPr>
      </w:pPr>
      <w:r>
        <w:rPr>
          <w:rFonts w:cs="Wingdings" w:ascii="Wingdings" w:hAnsi="Wingdings"/>
          <w:sz w:val="60"/>
          <w:szCs w:val="60"/>
          <w:lang w:val="en-US"/>
        </w:rPr>
        <w:t>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16"/>
        <w:rFonts w:ascii="Verdana" w:hAnsi="Verdana" w:eastAsia="Batang;바탕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Verdana" w:hAnsi="Verdana" w:eastAsia="Batang;바탕" w:cs="Verdana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Verdana" w:hAnsi="Verda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Cs/>
      <w:sz w:val="20"/>
      <w:szCs w:val="28"/>
    </w:rPr>
  </w:style>
  <w:style w:type="character" w:styleId="WW8Num1z0">
    <w:name w:val="WW8Num1z0"/>
    <w:qFormat/>
    <w:rPr>
      <w:rFonts w:ascii="Verdana" w:hAnsi="Verdana" w:eastAsia="Batang;바탕" w:cs="Verdana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eastAsia="Batang;바탕" w:cs="Verdana"/>
      <w:sz w:val="16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евод"/>
    <w:basedOn w:val="Normal"/>
    <w:qFormat/>
    <w:pPr>
      <w:spacing w:before="600" w:after="100"/>
      <w:ind w:left="4536" w:hanging="0"/>
      <w:contextualSpacing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3:06:00Z</dcterms:created>
  <dc:creator>alien</dc:creator>
  <dc:description/>
  <cp:keywords/>
  <dc:language>en-US</dc:language>
  <cp:lastModifiedBy>alien</cp:lastModifiedBy>
  <dcterms:modified xsi:type="dcterms:W3CDTF">2005-10-01T23:06:00Z</dcterms:modified>
  <cp:revision>2</cp:revision>
  <dc:subject/>
  <dc:title>Шри Шанкарачарья</dc:title>
</cp:coreProperties>
</file>